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69029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91977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95789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025091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