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23098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64403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29380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66505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89990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74860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81824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61692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