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664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7970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62865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