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809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79909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80641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