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31594932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124199466"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95216328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14023206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