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4432874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770495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6929771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4688895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