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4007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51475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82570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95152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