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88663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47618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52444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