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2545630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5697336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