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407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14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172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5882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