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DECIMAL_CONS_IMP_LES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e. IS_DECIMAL(CONS e l) ==&gt; e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