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950796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5381352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8471155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8037562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