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event_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 gizmo that collects an INPUT message. Wh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message exceeds threshold, curren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is written to asc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ed to allow ascii output from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, like channelC3, synchan, time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D. Jaeger, Caltech (3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event_tofile_type [in genesis/src/device/spike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6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fname</w:t>
        <w:tab/>
        <w:tab/>
        <w:t>File name of asci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</w:t>
        <w:tab/>
        <w:tab/>
        <w:t>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</w:t>
        <w:tab/>
        <w:tab/>
        <w:t>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shold</w:t>
        <w:tab/>
        <w:t>threshold above which time is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Event_tofileFunc  [in genesis/src/device/event_tofile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INPUT compared against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>An ascii file containing simulation times at which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red is generated. The event arrives via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, and is generated when the input valu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shold. Only positive threshold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ctivation the file needs to be opened with a reset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statement.  The generic openfile, writefile, and clo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can NOT be used with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ynchan 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event_tofile 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tf fname tes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sg syn etf INPU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// run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tf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openfile, writefile, closefile (for general asci fil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table, spikegen, randomspike (for good sourc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eed into event_tofile), Scripts/examples/spike/spikes.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