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68657683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25263003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33634466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57367478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720230234"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42741931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031364593"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96739994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