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643558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91834485"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32650528"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99903156"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71172436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498559629"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54941786"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5033923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