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el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ositions element and its child compartments based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directory-type parent-child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elposition element dx dy 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name of element to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dy dz</w:t>
        <w:tab/>
        <w:t>amount of shift in x, y, and z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(Using the traub91 si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showfield /cell/soma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/cell/som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            = -0.001324999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showfield /cell/soma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/cell/som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            = 0.09867500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   = 0.20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                   = 0.3000000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showfield /cell/apical_10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/cell/apical_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            = -0.001199999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   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showfield /cell/basal_8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/cell/basal_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             = 0.09856500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             = 0.20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                   = 0.3000000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   Moves the element and all children by dx, dy, dz. 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are determined from messages rather than parent-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onships.  This is necessary for handling 'flat'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.  When we have a cell loaded by readc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ldren dendrites cannot be identified by the parent som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traverses the AXIAL/RAXIAL compartm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igure out the children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example above, the relposition command moved the s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ll of the basal compartments, but none of the a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tments.  This is because only the basal compart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ildren of the s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osition, randco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