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arg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n array of strings containing the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argv position-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cho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Number of arguments = "{arg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=1;i&lt;= {argc};i=i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{argv {i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&gt; echoargs foo 5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As with C, indices of argv should start wi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argc, arglist, getarg, print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