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9288149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8976416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4076600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2805857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9770080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9525918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4231297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2921341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