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part of original string as new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ew-string = {substring string startindex [endinde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-string</w:t>
        <w:tab/>
        <w:t>returned as new str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>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dex</w:t>
        <w:tab/>
        <w:t>integer indicating position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tring to include in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ndex</w:t>
        <w:tab/>
        <w:t>integer indicating position of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tring to include in new string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l character i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ubstring "0123456789" 3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ubstring "0123456789"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ubstring routine can be useful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(e.g., getpath) for constructing names based 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element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cmp, strncmp, strlen, 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