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0172545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2097558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3222739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5849674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9300519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0082928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5238839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3074008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9571774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5111674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2750147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