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10387808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1153233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7685580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4567510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0193744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3893482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820482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1630249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5209691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3981855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8706291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