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3933593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22655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