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178036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002659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3021453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628983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422276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521833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298795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222262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7431822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516963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7528370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