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3974740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2840544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9977652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