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865866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5531675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2167262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