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4654866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4760353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9714307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