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4726298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0316123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