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740306140"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075493541"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