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55777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5674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40880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