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690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54784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0209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2927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4741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7054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6961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0450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2569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69441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07674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16719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73662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3469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09907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41526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17387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17501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65820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83882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6109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4200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077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8929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8366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13837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54960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88464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1140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644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50594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0313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2541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0947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6805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21343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2516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01571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1698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