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0193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1176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8298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98475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8674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240782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54225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833759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563599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0625944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41267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954088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2598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40518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9000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