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76706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54630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974868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68366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207328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38011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81481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321734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62575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62105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085799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92598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91912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17930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65888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48451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82457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