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451256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735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12544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4123492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17777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65731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65340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90629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12344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09413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8930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65997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118334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