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4668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79802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82386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71828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495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2503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3200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08020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0841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212015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6720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02160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57870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22911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47061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