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9543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574875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344855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4444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985968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60407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69344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7598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09648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63897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98281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94292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4551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468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12456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292814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94412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