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206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3322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66519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81384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824019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52762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14192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2519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87059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710592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65004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622885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57470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