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64480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09378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36134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3421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89218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396880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42385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09529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