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69215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43203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705880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67430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