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928705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261793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337405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