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0060350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6438056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