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7714154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400756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