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5663922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4316361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