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7371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82593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6379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1837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