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6779218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7580008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5779220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68628448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3299738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5124503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3182380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37550426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