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nables previously disabled elements to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nabl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nable 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enable routine is used to enable an elemen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 using the dis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run reset or resched after you enabl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 element to be sure that the simulation st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into account the newly enabl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isable, step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