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648628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928100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