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964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125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777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774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