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9658333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0793298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649382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7950387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7340363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7836664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3971327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726458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