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e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Generates coordinates for points on the surface of an ov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egg  filename  x  y  z  d  -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        name for file into which to put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, y, z</w:t>
        <w:tab/>
        <w:tab/>
        <w:t>dimensions of the e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</w:t>
        <w:tab/>
        <w:tab/>
        <w:t>approximate distance between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normal</w:t>
        <w:tab/>
        <w:tab/>
        <w:t>"normal"; if selected, gener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itional set of 3 coordinates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define the normal to the surfa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mat is used by the cellshee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egg eggpoints 400e-6 400e-6 400e-6 100e-6 -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Generates coordinates for points on the surface of an ovoi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n egg) and puts them into a file, with an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ting the normals at each point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ting layers of cells on an ovoid.  It trie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irly even spacing.  The coordinates are dump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specified by filename with one set of coordinat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plane, cellshe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