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4568169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4578804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