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54262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237758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