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320941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080913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7955128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