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822608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198977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