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9426128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2488412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2422510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0593995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