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08808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68264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0412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83832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8646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4054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67374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50286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6851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37510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89661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8571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2856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80948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607378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92212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475139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87989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503443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684309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07011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920083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317802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2494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2252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1933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4741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1990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6171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81128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66898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48497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441660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2694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51172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64148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108563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05941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53797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