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61804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4799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39224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84605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246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198500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04914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20298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71004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94939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11009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47509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90741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01115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38651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97334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58265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63023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90965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93424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81139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22452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04568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51632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31635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19468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36405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5739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990552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23036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23205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312662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69637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36116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41937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18229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90400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9106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45362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