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15663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85495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68466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32987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47432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57430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53641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31898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26455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46743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2840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47002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37705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48782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8785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228020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46526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66572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23039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98486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03219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44636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03368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21701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11834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57546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98285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7143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64982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72833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572428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30486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87787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89630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33646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9199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49732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61454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0073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