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90197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62481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27363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61313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