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577747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033323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